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ект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(далее – проект закона) разработан в целях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становления единых нормативов отчислений от ряда неналоговых доходов, зачисляемых в областной бюджет, в местные бюджеты.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Федеральным законом от 02.08.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7-ФЗ «О внесении изменений в Бюджетный кодекс Российской Федерации в целях совершенствования межбюджетных отношений» с целью расширения собственной доходной базы местных бюджетов предусмотрена возможность установления законом субъекта Российской Федерации (за исключением закона субъекта Российской Федерации о бюджете субъекта Российской Федерации или иного закона субъекта Российской Федерации на ограниченный срок действия) единых нормативов отчислений в местные бюджеты от отдельных неналоговых доходов, подлежащих зачислению в бюджеты субъектов Российской Федерации, а именно: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 денежных взысканий (штрафов), предусмотренных Кодексом Российской Федерации об административных правонарушениях и законами субъектов Российской Федерации об административных правонарушениях (далее – административные штрафы)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 платы за пользование водными объектами, находящимися в собственности субъекта Российской Федерации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целесообразности установления единых нормативов отчислений от вышеуказанных доходных источников было установлено следующее.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 xml:space="preserve">Согласно закону Новосибирской области от 27.04.2010 № 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 полномочия по обеспечению деятельности административных комиссий осуществляют администрации муниципальных районов и городских округов Новосибирской области. Согласно пункту 2 статьи 1.3 Закона № 99-ОЗ, органы местного самоуправления могут быть наделены полномочиями по определению перечня должностных лиц, уполномоченных составлять протоколы об административных правонарушениях, предусмотренных Законом № 99-ОЗ. 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по администрированию доходов от штрафов, установленных Законом Новосибирской области от 14.02.2003 № 99-ОЗ «Об административных правонарушениях в Новосибирской области» наделены администрации муниципальных районов и городских округов (далее – местные администрации). Таким образом, местные администрации являются администраторами доходов областного бюджета. Установление единых нормативов отчислений в местные бюджеты от данного типа штрафов позволит улучшить процесс их администрирования.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 xml:space="preserve">Федеральными законами от 06.10.2003 № 131-ФЗ «Об общих принципах организации местного самоуправления в Российской Федерации» и от 10.01.2002 № 7-ФЗ «Об охране окружающей среды» определены полномочия органов местного самоуправления в сфере охраны окружающей среды. Установление единых нормативов отчислений в бюджеты муниципальных районов и городских округов Новосибирской области в размере 100% от платы за негативное воздействие на окружающую среду, подлежащей зачислению в областной бюджет Новосибирской области, позволит органам местного самоуправления расширить возможности по увеличению финансирования природоохранных мероприятий, отнесенных к вопросам местного значения. 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В связи с вышеизложенным, проектом закона предлагается установление единых нормативов отчислений для муниципальных районов и городских округов Новосибирской области (далее – местные бюджеты) в размере 100% от платы за негативное воздействие на окружающую среду и административных штрафов, предусмотренных Законом Новосибирской области от 14.02.200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-ОЗ «Об административных правонарушениях в Новосибирской области» (далее – Закон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-ОЗ) и налагаемых административными комиссиями муниципальных районов, городских округов и поселений Новосибирской области. Установление единых нормативов отчислений от вышеназванных неналоговых доходов одобрено на заседании рабочей группы по совершенствованию межбюджетных отношений Новосибирской области, состоявшемся 7 июля 2021 года.</w:t>
      </w:r>
    </w:p>
    <w:p>
      <w:pPr>
        <w:pStyle w:val="Header"/>
        <w:tabs>
          <w:tab w:val="clear" w:pos="8306"/>
          <w:tab w:val="left" w:pos="2128" w:leader="none"/>
          <w:tab w:val="center" w:pos="4153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>2. Приведения методики распределения дотаций на выравнивание бюджетной обеспеченности в Новосибирской области (далее – методика) в соответствие требованиям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ействующей методике при определении уровня расчетной бюджетной обеспеченности муниципальных образований в составе доходов местных бюджетов учитываются неналоговые доходы, как объективный социально-экономический фактор, влияющий на качество и стоимость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Федеральным законом от 02.08.2019 № 307-ФЗ «О внесении изменений в Бюджетный кодекс Российской Федерации в целях совершенствования межбюджетных отношений» был определен перечень неналоговых доходов, которые могут учитываться при расчете уровня расчетной бюджетной обеспеченности муниципальных образ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ередачу в аренду земельных участков, государственная собственность на которые не разграничена, а также за счет средств от продажи прав на заключение договоров аренды указанных земельных участков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та за передачу в аренду земельных участков, находящихся в муниципальной собственности, а также за счет средств от продажи прав на заключение договоров аренды указанных земельных участков (за исключением земельных участков, предоставленных муниципальным предприятиям, в том числе казенным, муниципальным бюджетным и автономным учреждени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по вышеуказанным неналоговым доходам отсутствует объективный и независимый источник информации для определения неналогового потенциала из расчета уровня расчетной бюджетной обеспеченности предлагается исключить все неналоговые до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были рассмотрены на рабочей группе по совершенствованию межбюджетных отношений в Новосибирской области 14.04.2021 и поддержаны всеми членами рабочей группы.</w:t>
      </w:r>
    </w:p>
    <w:p>
      <w:pPr>
        <w:pStyle w:val="Normal"/>
        <w:widowControl w:val="false"/>
        <w:tabs>
          <w:tab w:val="clear" w:pos="708"/>
          <w:tab w:val="left" w:pos="5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двух статей. Статьей 1 вносятся соответствующие изменения. Статьей 2 определя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 w:val="28"/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–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>В.Ю. Голубенк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0"/>
          <w:szCs w:val="20"/>
        </w:rPr>
      </w:pPr>
      <w:r>
        <w:rPr>
          <w:sz w:val="20"/>
          <w:szCs w:val="20"/>
        </w:rPr>
        <w:t>О.А. Долгова</w:t>
      </w:r>
    </w:p>
    <w:p>
      <w:pPr>
        <w:pStyle w:val="Normal"/>
        <w:tabs>
          <w:tab w:val="clear" w:pos="708"/>
          <w:tab w:val="left" w:pos="7797" w:leader="none"/>
        </w:tabs>
        <w:rPr>
          <w:sz w:val="20"/>
          <w:szCs w:val="20"/>
        </w:rPr>
      </w:pPr>
      <w:r>
        <w:rPr>
          <w:sz w:val="20"/>
          <w:szCs w:val="20"/>
        </w:rPr>
        <w:t>296 50 65</w:t>
      </w:r>
    </w:p>
    <w:p>
      <w:pPr>
        <w:pStyle w:val="Normal"/>
        <w:tabs>
          <w:tab w:val="clear" w:pos="708"/>
          <w:tab w:val="left" w:pos="7797" w:leader="none"/>
        </w:tabs>
        <w:rPr>
          <w:sz w:val="20"/>
          <w:szCs w:val="20"/>
        </w:rPr>
      </w:pPr>
      <w:r>
        <w:rPr>
          <w:sz w:val="20"/>
          <w:szCs w:val="20"/>
        </w:rPr>
        <w:t>Е.В. Каширская</w:t>
      </w:r>
    </w:p>
    <w:p>
      <w:pPr>
        <w:pStyle w:val="Normal"/>
        <w:tabs>
          <w:tab w:val="clear" w:pos="708"/>
          <w:tab w:val="left" w:pos="7797" w:leader="none"/>
        </w:tabs>
        <w:rPr>
          <w:sz w:val="20"/>
          <w:szCs w:val="20"/>
        </w:rPr>
      </w:pPr>
      <w:r>
        <w:rPr>
          <w:sz w:val="20"/>
          <w:szCs w:val="20"/>
        </w:rPr>
        <w:t>296 50 48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6:00Z</dcterms:created>
  <dc:creator>vidiaeva</dc:creator>
  <dc:description/>
  <cp:keywords/>
  <dc:language>en-US</dc:language>
  <cp:lastModifiedBy>Каширская Евгения Владимировна</cp:lastModifiedBy>
  <cp:lastPrinted>2021-08-31T17:11:00Z</cp:lastPrinted>
  <dcterms:modified xsi:type="dcterms:W3CDTF">2021-08-31T10:27:00Z</dcterms:modified>
  <cp:revision>39</cp:revision>
  <dc:subject/>
  <dc:title>ПОЯСНИТЕЛЬНАЯ ЗАПИСКА</dc:title>
</cp:coreProperties>
</file>